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643653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8096613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7993449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9321946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5641204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3644705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